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дел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Государственное бюджетное учреждение дополнительного профессионального педагогического образования центр повышения квалификации специалистов "Информационно-методический центр" Кировского района Санкт-Петербург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Инновационный проект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«УПРАВЛЕНИЕ КАЧЕСТВОМ ОБРАЗОВАНИЯ»</w:t>
      </w:r>
    </w:p>
    <w:p>
      <w:pPr>
        <w:pStyle w:val="Normal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161290</wp:posOffset>
                </wp:positionV>
                <wp:extent cx="411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7pt" to="395.9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ЕЗУЛЬТАТЫ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ИАГНОСТИЧЕСКОЙ РАБОТЫ В СРЕДЕ ПК «ЗНАК»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 учебному предмету «Математика. Профильный уровень»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>сроки проведения: 15.12.2025 – 20.12.2025</w:t>
        <w:br/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Отчет по результатам проведения работы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ерсия: РОУО-Д1-12/2</w:t>
      </w:r>
      <w:r>
        <w:rPr>
          <w:rFonts w:cs="Arial" w:ascii="Arial" w:hAnsi="Arial"/>
          <w:sz w:val="28"/>
          <w:szCs w:val="28"/>
          <w:lang w:val="en-US"/>
        </w:rPr>
        <w:t>5</w:t>
      </w:r>
      <w:r>
        <w:rPr>
          <w:rFonts w:cs="Arial" w:ascii="Arial" w:hAnsi="Arial"/>
          <w:sz w:val="28"/>
          <w:szCs w:val="28"/>
        </w:rPr>
        <w:t>-МАТ-11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анкт-Петербург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025</w:t>
      </w:r>
      <w:r>
        <w:br w:type="page"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ОБЩАЯ ИНФОРМАЦИЯ</w:t>
      </w:r>
    </w:p>
    <w:p>
      <w:pPr>
        <w:pStyle w:val="Normal"/>
        <w:jc w:val="center"/>
        <w:rPr/>
      </w:pPr>
      <w:r>
        <w:rPr/>
        <w:t>1.1. Информация о тест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40"/>
        <w:gridCol w:w="262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ебный предмет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тематика. Профильный уровень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оки проведения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12.2025 – 20.12.2025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Дата размещения на сервере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12.2025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раметры теста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 группами заданий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ласс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ремя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:0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заданий (групп)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дний уровень сложности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>.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ксимальный уровень сложности задани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ы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кала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атематика 11 класс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Границы значе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 – 10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 – 8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45 – 7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 – 44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2. Информация о выполнен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1592"/>
        <w:gridCol w:w="1590"/>
        <w:gridCol w:w="1731"/>
      </w:tblGrid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У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 от общего количеств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ментарии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,98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с соблюд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,98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с наруш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Количество ОУ, не приславших результаты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,02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 нет 11 класс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26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коррекционные учрежд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38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причина не определен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38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техническая ошибка файла результатов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РЕЗУЛЬТАТЫ ТЕСТИРОВАНИЯ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начения показателей результатов тестирования приводятся на основании данных, содержащихся в базе АИСУ «ПараГраф: Район» по состоянию на 25 декабря 2025 года 12:00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Данные об обучающихся, выполнивших тест, но не сохранивших результаты в файл установленного формата, и результатах их тестирования не учитываются.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2.1. Общие показатели выполнения </w:t>
      </w:r>
      <w:r>
        <w:rPr/>
        <w:t>тестовых заданий</w:t>
      </w:r>
    </w:p>
    <w:tbl>
      <w:tblPr>
        <w:tblW w:w="14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7199"/>
        <w:gridCol w:w="3199"/>
        <w:gridCol w:w="1600"/>
        <w:gridCol w:w="1601"/>
      </w:tblGrid>
      <w:tr>
        <w:trPr>
          <w:trHeight w:val="197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8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60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9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35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62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5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,7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4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9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 Показатели выполнения тестовых заданий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обучающимися различных видов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2.2.1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интерната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55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,91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1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,5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b/>
          <w:i/>
          <w:sz w:val="22"/>
          <w:szCs w:val="22"/>
        </w:rPr>
        <w:t>2.2.</w:t>
      </w:r>
      <w:r>
        <w:rPr>
          <w:rFonts w:cs="Arial" w:ascii="Arial" w:hAnsi="Arial"/>
          <w:b/>
          <w:i/>
          <w:sz w:val="22"/>
          <w:szCs w:val="22"/>
          <w:lang w:val="en-US"/>
        </w:rPr>
        <w:t>2</w:t>
      </w:r>
      <w:r>
        <w:rPr>
          <w:rFonts w:cs="Arial" w:ascii="Arial" w:hAnsi="Arial"/>
          <w:b/>
          <w:i/>
          <w:sz w:val="22"/>
          <w:szCs w:val="22"/>
        </w:rPr>
        <w:t>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обучающимися центра образования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64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,43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,4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,9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b/>
          <w:i/>
          <w:sz w:val="22"/>
          <w:szCs w:val="22"/>
        </w:rPr>
        <w:t>2.2.3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гимназий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6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89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2,46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5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7,7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4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7,5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b/>
          <w:i/>
          <w:sz w:val="22"/>
          <w:szCs w:val="22"/>
        </w:rPr>
        <w:t>2.2</w:t>
      </w:r>
      <w:r>
        <w:rPr>
          <w:rFonts w:cs="Arial" w:ascii="Arial" w:hAnsi="Arial"/>
          <w:b/>
          <w:i/>
          <w:sz w:val="22"/>
          <w:szCs w:val="22"/>
          <w:lang w:val="en-US"/>
        </w:rPr>
        <w:t>.</w:t>
      </w:r>
      <w:r>
        <w:rPr>
          <w:rFonts w:cs="Arial" w:ascii="Arial" w:hAnsi="Arial"/>
          <w:b/>
          <w:i/>
          <w:sz w:val="22"/>
          <w:szCs w:val="22"/>
        </w:rPr>
        <w:t>4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лицеев</w:t>
      </w:r>
    </w:p>
    <w:tbl>
      <w:tblPr>
        <w:tblW w:w="14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7141"/>
        <w:gridCol w:w="3174"/>
        <w:gridCol w:w="1587"/>
        <w:gridCol w:w="1587"/>
      </w:tblGrid>
      <w:tr>
        <w:trPr>
          <w:trHeight w:val="154" w:hRule="atLeast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3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6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53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,01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2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,5</w:t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3</w:t>
            </w:r>
          </w:p>
        </w:tc>
      </w:tr>
      <w:tr>
        <w:trPr>
          <w:trHeight w:val="49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2,3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b/>
          <w:i/>
          <w:sz w:val="22"/>
          <w:szCs w:val="22"/>
        </w:rPr>
        <w:t>2.2</w:t>
      </w:r>
      <w:r>
        <w:rPr>
          <w:rFonts w:cs="Arial" w:ascii="Arial" w:hAnsi="Arial"/>
          <w:b/>
          <w:i/>
          <w:sz w:val="22"/>
          <w:szCs w:val="22"/>
          <w:lang w:val="en-US"/>
        </w:rPr>
        <w:t>.</w:t>
      </w:r>
      <w:r>
        <w:rPr>
          <w:rFonts w:cs="Arial" w:ascii="Arial" w:hAnsi="Arial"/>
          <w:b/>
          <w:i/>
          <w:sz w:val="22"/>
          <w:szCs w:val="22"/>
        </w:rPr>
        <w:t>5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школ с углубленным изучением отдельных предметов</w:t>
      </w:r>
    </w:p>
    <w:tbl>
      <w:tblPr>
        <w:tblW w:w="14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7060"/>
        <w:gridCol w:w="3137"/>
        <w:gridCol w:w="1569"/>
        <w:gridCol w:w="1570"/>
      </w:tblGrid>
      <w:tr>
        <w:trPr>
          <w:trHeight w:val="155" w:hRule="atLeast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5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2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3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21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,88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,5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0,8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b/>
          <w:i/>
          <w:sz w:val="22"/>
          <w:szCs w:val="22"/>
        </w:rPr>
        <w:t>2.2.6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общеобразовательных учреждений</w:t>
      </w:r>
    </w:p>
    <w:tbl>
      <w:tblPr>
        <w:tblW w:w="13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6913"/>
        <w:gridCol w:w="3072"/>
        <w:gridCol w:w="1536"/>
        <w:gridCol w:w="1537"/>
      </w:tblGrid>
      <w:tr>
        <w:trPr>
          <w:trHeight w:val="158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6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7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9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28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,12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5</w:t>
            </w:r>
          </w:p>
        </w:tc>
      </w:tr>
      <w:tr>
        <w:trPr>
          <w:trHeight w:val="65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,9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6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4,6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br w:type="page"/>
      </w:r>
      <w:r>
        <w:rPr>
          <w:rFonts w:cs="Arial" w:ascii="Arial" w:hAnsi="Arial"/>
          <w:b/>
          <w:sz w:val="22"/>
          <w:szCs w:val="22"/>
        </w:rPr>
        <w:t>2.2.8. Показатели выполнения тестовых заданий по различным видам образовательных учреждений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2.2.8.1. Сводный отчет по сре</w:t>
      </w:r>
      <w:r>
        <w:rPr/>
        <w:t>дним показателям 3 работы</w:t>
      </w:r>
    </w:p>
    <w:tbl>
      <w:tblPr>
        <w:tblW w:w="13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1836"/>
        <w:gridCol w:w="1830"/>
        <w:gridCol w:w="2764"/>
        <w:gridCol w:w="2764"/>
      </w:tblGrid>
      <w:tr>
        <w:trPr>
          <w:trHeight w:val="216" w:hRule="atLeast"/>
        </w:trPr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ид ОУ</w:t>
            </w:r>
          </w:p>
        </w:tc>
        <w:tc>
          <w:tcPr>
            <w:tcW w:w="9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я показателей</w:t>
            </w:r>
          </w:p>
        </w:tc>
      </w:tr>
      <w:tr>
        <w:trPr>
          <w:trHeight w:val="147" w:hRule="atLeast"/>
        </w:trPr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балл для вида О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СОУ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% выполнивших на «4 и 5»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% успешно выполнивших для вида ОУ</w:t>
            </w:r>
          </w:p>
        </w:tc>
      </w:tr>
      <w:tr>
        <w:trPr>
          <w:trHeight w:val="442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имнази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89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,46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7,7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7,5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цей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5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,0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,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,3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Ш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28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,1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,9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,6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Ш угл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2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,88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,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,8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О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6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,4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,4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,9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КОШ-инт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5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,9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,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,5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СТАТИСТИКА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1. Средний % выполнения заданий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/>
      </w:pPr>
      <w:r>
        <w:rPr/>
        <w:t>и распределение по уровням усвое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22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Наименование учебного элемент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Средний % выполнения зад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адачи с прикладным содержанием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6,9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еобразование числовых тригонометрических выражений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3,0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Логарифмы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,9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ррациональные уравнен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,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Тригонометрические урвнен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3,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оказательные  уравнен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6,4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ачала теории вероятностей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9,3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ероятности сложных событий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7,6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адачи на проценты, сплавы, смес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4,7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Функции и график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,24</w:t>
            </w:r>
          </w:p>
        </w:tc>
      </w:tr>
    </w:tbl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0" w:gutter="0" w:header="708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2/25-МАТ-11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 xml:space="preserve">15.12.2025 – 20.12.2025 Математика. Профильный уровень </w:t>
    </w:r>
    <w:r>
      <w:rPr>
        <w:rFonts w:cs="Arial" w:ascii="Arial" w:hAnsi="Arial"/>
        <w:sz w:val="14"/>
        <w:szCs w:val="14"/>
        <w:lang w:val="en-US"/>
      </w:rPr>
      <w:t xml:space="preserve">11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2/25-МАТ-11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 xml:space="preserve">15.12.2025 – 20.12.2025 Математика. Профильный уровень </w:t>
    </w:r>
    <w:r>
      <w:rPr>
        <w:rFonts w:cs="Arial" w:ascii="Arial" w:hAnsi="Arial"/>
        <w:sz w:val="14"/>
        <w:szCs w:val="14"/>
        <w:lang w:val="en-US"/>
      </w:rPr>
      <w:t xml:space="preserve">11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2/25-МАТ-11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 xml:space="preserve">15.12.2025 – 20.12.2025 Математика. Профильный уровень </w:t>
    </w:r>
    <w:r>
      <w:rPr>
        <w:rFonts w:cs="Arial" w:ascii="Arial" w:hAnsi="Arial"/>
        <w:sz w:val="14"/>
        <w:szCs w:val="14"/>
        <w:lang w:val="en-US"/>
      </w:rPr>
      <w:t xml:space="preserve">11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Rvts8">
    <w:name w:val="rvts8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Arial">
    <w:name w:val="Стиль Arial По центру"/>
    <w:basedOn w:val="Normal"/>
    <w:qFormat/>
    <w:pPr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3:50:00Z</dcterms:created>
  <dc:creator>user</dc:creator>
  <dc:description/>
  <cp:keywords/>
  <dc:language>en-US</dc:language>
  <cp:lastModifiedBy>Black Huga</cp:lastModifiedBy>
  <cp:lastPrinted>2009-10-28T12:44:00Z</cp:lastPrinted>
  <dcterms:modified xsi:type="dcterms:W3CDTF">2025-12-25T09:20:00Z</dcterms:modified>
  <cp:revision>83</cp:revision>
  <dc:subject/>
  <dc:title>Администрация Кировского района Санкт-Петербурга</dc:title>
</cp:coreProperties>
</file>